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03969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1694815</wp:posOffset>
                </wp:positionV>
                <wp:extent cx="6173470" cy="561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 ____________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0960390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4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 ____________ 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18509298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</w:t>
      </w:r>
      <w:r>
        <w:rPr>
          <w:szCs w:val="28"/>
          <w:lang w:val="en-US"/>
        </w:rPr>
        <w:t>1</w:t>
      </w:r>
      <w:r>
        <w:rPr>
          <w:szCs w:val="28"/>
        </w:rPr>
        <w:t>1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1 год по доходам в сумме 3 103 765 643,70 рублей, в том числе по межбюджетным трансфертам 2 031 621 299,31 рублей, по расходам в сумме 3 121 378 489,98 рублей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Утвердить исполнение бюджета ЗАТО Железногорск с дефицитом в сумме 17 612 846,28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1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1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1 год», № 4 «Исполнение расход</w:t>
      </w:r>
      <w:r>
        <w:rPr>
          <w:sz w:val="28"/>
          <w:szCs w:val="28"/>
        </w:rPr>
        <w:t>ов бюджета ЗАТО Железногорск по разделам и подразделам классификации расходов бюджетов Российской Федерации за 2011 год», № 5 «Исполнение расходов бюджета по ведомственной структуре расходов бюджета ЗАТО Железногорск за 2011 год», № 6 «Исполнение долгосрочных (муниципальных) целевых программ, подлежащих к финансированию из местного бюджета за 2011 год», № 7 «Исполнение перечня объектов капитального строительства и ремонта, финансируемых за счет межбюджетных трансфертов на развитие и поддержку социальной и инженерной инфраструктуры из федерального бюджета за 2011 год», № 8 «Исполнение перечня объектов капитального строительства и ремонта, финансируемых за счет средств местного бюджета в 2011 году»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Петлахова</cp:lastModifiedBy>
  <cp:lastPrinted>2011-04-28T15:12:00Z</cp:lastPrinted>
  <dcterms:modified xsi:type="dcterms:W3CDTF">2012-04-23T06:21:00Z</dcterms:modified>
  <cp:revision>25</cp:revision>
  <dc:subject/>
  <dc:title> </dc:title>
</cp:coreProperties>
</file>